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lang w:val="fr-FR" w:eastAsia="en-US"/>
        </w:rPr>
        <w:t>«</w:t>
      </w:r>
      <w:r>
        <w:rPr>
          <w:b/>
          <w:sz w:val="20"/>
          <w:szCs w:val="20"/>
          <w:lang w:val="ro-RO" w:eastAsia="en-US"/>
        </w:rPr>
        <w:t>Platbandă de aluminiu, sigurante de înaltă tensiune si suporti pentru sigurante de înaltă tensiune</w:t>
      </w:r>
      <w:r>
        <w:rPr>
          <w:b/>
          <w:sz w:val="20"/>
          <w:szCs w:val="20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10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NUMIRE PRODUS (</w:t>
            </w: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ERMEN LIVRARE (*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rante fuzibile de inalta tensiune (ultrarapide), Un=12kV; In=2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i sigurante fuzibile de inalta tensiune, Un=12kV (montaj interior, cu izolatori de sustinere pentru sigurante); Lungime cadru=290mm, Distanta intre axele izolatorilor - 250mm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 de aluminiu 3x25mm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Nota : Adjudecarea se va face pe intreaga cantitate de produse (Oferta se va depune pentru toate cele 3 tipuri  de produse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Contravaloarea ambalajelor va fi inclusa in pretul produselor ofert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*) Termen livrare solicitat de achizitor:  30 zile calendaristice  de la semnarea contractulu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Respectarea cerintelor 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48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1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ul de contract prezentat de achizitor (*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(*) In cazul neacceptarii se va atasa lista de obiectiuni.</w:t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19:00Z</dcterms:created>
  <dc:creator>Mihaela Dobre</dc:creator>
  <dc:description/>
  <cp:keywords/>
  <dc:language>en-US</dc:language>
  <cp:lastModifiedBy>Celina Marcas</cp:lastModifiedBy>
  <cp:lastPrinted>2015-07-23T09:58:00Z</cp:lastPrinted>
  <dcterms:modified xsi:type="dcterms:W3CDTF">2015-08-04T11:25:00Z</dcterms:modified>
  <cp:revision>3</cp:revision>
  <dc:subject/>
  <dc:title>DENUMIRE PRODUS</dc:title>
</cp:coreProperties>
</file>